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52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8 № 508</w:t>
      </w:r>
    </w:p>
    <w:p>
      <w:pPr>
        <w:pStyle w:val="ConsPlus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left="552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от 15.06.2011 № 103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ционного совета при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О г. Железногорск по решению проблем инвалидов и детей-инвалидов на территории ЗАТО Железного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6946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омаиди В.Ю. 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ЗАТО г. Железногорск по социальным вопросам, председатель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а Л.А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социальной защиты населения Администрации закрытого административно-территориального образования город Железногорск, заместитель председателя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 В.Г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образования», заместитель председателя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ина Н.В. 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назначения мер социальной поддержки Управления социальной защиты населения Администрации закрытого административно-территориального образования город Железногорск, секретарь Координационного совет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ординационного совет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нтонова А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лиала № 2 государственного учреждения – Красноярского регионального отделения Фонда социального страхования Российской Федера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онин С.Н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физической культуры и спорта»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И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значения мер социальной поддержки Управления социальной защиты населения Администрации закрытого административно-территориального образования город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жик Н.Е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юро медико-социальной экспертизы смешанного профиля № 51 Федерального казенного учреждения «Главное бюро медико-социальной экспертизы Федерального медико-биологического агентства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улин А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бюджетного общеобразовательного учреждения «Железногорская школа-интернат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ершинина Г.И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емьи и детства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рная Л.С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бюджетного дошкольного образовательного учреждения «Детский сад № 71 «Сибирская сказка» компенсирующей и оздоровительной направленности»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Т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учреждения «Комплексный центр социального обслуживания населени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ева Н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 Управления социальной защиты населения Администрации закрытого административно-территориального образования город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О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родской психолого-медико-педагогической комиссии Муниципального казенного учреждения «Управление образования»                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едседатель Железногорской местной организации                       общероссийской общественной организации                                     «Всероссийское общество инвалидов» (ВОИ)    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едседатель Местной организации ВОС                                         г. Железногорска Местной организации Ленинского района г. Красноярска Общероссийской общественной организации инвалидов «Всероссийское Ордена Трудового Красного Знамени общество слепых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ковский А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ЗАТО г. Железногорск, председатель комиссии по социальным вопросам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ина О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бюджетного общеобразовательного учреждения «Железногорская школа № 1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председателя Местной общественной организации инвалидов «Вдохновение» г. Железногорска Красноярского края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ковский К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енсионного фонда Российской Федерации (государственного учреждения) в г. Железногорске Красноярского края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тов Ю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етской поликлиникой Федерального государственного бюджетного учреждения здравоохранения «Клиническая больница № 51 Федерального медико-биологического агентства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лаз Г.А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Управление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енко О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председатель Железногорской местной общественной организации родителей по защите прав детей с ограниченными возможностями «Этот мир для тебя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а И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казенного учреждения «Центр занятости населения закрытого административно-территориального образования города Железногорска» (по согласованию)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2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2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Lucida Console" w:hAnsi="Lucida Console" w:cs="Lucida Console"/>
      <w:sz w:val="16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39:00Z</dcterms:created>
  <dc:creator>nina</dc:creator>
  <dc:description/>
  <cp:keywords/>
  <dc:language>en-US</dc:language>
  <cp:lastModifiedBy>Лариса И. Беркутова</cp:lastModifiedBy>
  <cp:lastPrinted>2018-03-13T13:59:00Z</cp:lastPrinted>
  <dcterms:modified xsi:type="dcterms:W3CDTF">2018-03-19T03:52:00Z</dcterms:modified>
  <cp:revision>24</cp:revision>
  <dc:subject/>
  <dc:title>ПРОТОКОЛ </dc:title>
</cp:coreProperties>
</file>